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4 июля 2024 года                                                                               № 48-3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>
                <w:b/>
                <w:b/>
                <w:bCs/>
                <w:lang w:eastAsia="ru-RU"/>
              </w:rPr>
            </w:pPr>
            <w:bookmarkStart w:id="1" w:name="_Hlk171766073"/>
            <w:bookmarkStart w:id="2" w:name="_Hlk171679943"/>
            <w:bookmarkEnd w:id="1"/>
            <w:bookmarkEnd w:id="2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3" w:name="_Hlk171679943"/>
            <w:bookmarkEnd w:id="3"/>
            <w:r>
              <w:rPr>
                <w:b/>
                <w:lang w:val="ru-RU" w:eastAsia="en-US"/>
              </w:rPr>
              <w:t>Макеевой Галины Вячеславо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  <w:bookmarkStart w:id="4" w:name="_Hlk171766073"/>
            <w:bookmarkStart w:id="5" w:name="_Hlk171766073"/>
            <w:bookmarkEnd w:id="5"/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Региональное отделение социалистической политической партии </w:t>
      </w:r>
      <w:r>
        <w:rPr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sz w:val="28"/>
          <w:szCs w:val="28"/>
          <w:lang w:eastAsia="ru-RU"/>
        </w:rPr>
        <w:t xml:space="preserve"> в городе Санкт-Петербурге кандидата в депутаты </w:t>
      </w:r>
      <w:bookmarkStart w:id="6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6"/>
      <w:r>
        <w:rPr>
          <w:sz w:val="28"/>
          <w:szCs w:val="28"/>
          <w:lang w:eastAsia="ru-RU"/>
        </w:rPr>
        <w:t>Макеевой Галины Вячеслав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Макеевой Галиной Вячеслав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7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7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__ час. _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кееву Галину Вячеславовну, 23.11.198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Ленинград, выдвинутую избирательным объединением 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роде Санкт-Петербурге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Макеевой Галине Вячеслав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8" w:name="_Hlk124427482"/>
      <w:bookmarkStart w:id="9" w:name="_Hlk124427482"/>
      <w:bookmarkEnd w:id="9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21:20:00Z</dcterms:created>
  <dc:creator>Дмитриева Марина</dc:creator>
  <dc:description/>
  <cp:keywords/>
  <dc:language>en-US</dc:language>
  <cp:lastModifiedBy>Professional</cp:lastModifiedBy>
  <cp:lastPrinted>2024-07-13T12:25:00Z</cp:lastPrinted>
  <dcterms:modified xsi:type="dcterms:W3CDTF">2024-07-13T09:27:00Z</dcterms:modified>
  <cp:revision>11</cp:revision>
  <dc:subject/>
  <dc:title>САНКТ-ПЕТЕРБУРГСКАЯ ИЗБИРАТЕЛЬНАЯ КОМИССИЯ</dc:title>
</cp:coreProperties>
</file>